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ая информация, подлежащая раскрыт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информации подлежащей раскрытию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ент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уемый вид деятель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етевая организация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топливо с указанием по каждому виду топлива стоимости (за единицу объема), объема и способа его приобретения, стоимости его доставк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города Ангарска «Ангарский Водоканал» не несет расходов на топливо, поскольку не имеет источников теплоснабжения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холодной воды, используемой в технологическом проце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города Ангарска «Ангарский Водоканал» не несет расходов на приобретение холодной воды, и не использует её в процессе передачи тепловой энерг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ной тепловой мощности объектов основных фондов, используемых для осуществления регулируемых видов деятельности, в том числе по каждому источнику тепловой энергии (Гкал/ч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сети - 4,2956 Гкал/ч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тепловой энергии МУП города Ангарска «Ангарский Водоканал» не имеет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нагрузка по договорам, заключенным в рамках осуществления регулируемых видов деятельности (Гкал/час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нагрузка по договорам на оказание услуги по передаче тепловой энергии - 3,9352 Гкал/час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ырабатываемой регулируемой организацией тепловой энергии в рамках осуществления регулируемых видов деятельности (тыс. Гкал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ырабатываемой тепловой энергии 0 тыс.Гкал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обретаемой регулируемой организацией тепловой энергии в рамках осуществления регулируемых видов деятельности (тыс. Гкал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обретаемой тепловой энер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 – 0,295 тыс. Гк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– 0,256 тыс. Гк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0,295 тыс. Гкал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тепловой энергии, отпускаемой потребителям, по договорам, заключенным в рамках осуществления регулируемых видов деятельности, в том числе определенном по приборам учета и расчетным путем (нормативам потребления коммунальных услуг) (тыс. Гкал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тепловой энергии, переданной потребител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 – 5,442 тыс. Гк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– 4,518 тыс. Гк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4,704 тыс. Гкал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технологических потерь при передаче тепловой энергии, теплоносителя по тепловым сетям, утвержденных уполномоченным органом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– 2013 – норматив технологических потерь для МУП города Ангарска «Ангарский Водоканал» не утвержден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560" w:leader="none"/>
                <w:tab w:val="left" w:pos="56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объем потерь при передаче тепловой энергии (тыс. Гкал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объем потерь при передаче тепловой энерг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 – 0,295 тыс. Гк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– 0,256 тыс. Гк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0,295 тыс. Гк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магистральных с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однотрубном исчислении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4 км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енность разводящих сет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однотрубном исчислении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км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еплоэлектростанций, тепловых станций, котельных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центральных тепловых пункт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5 чел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условного топлива на единицу тепловой энергии, отпускаемой в тепловую сеть, с разбивкой по источникам тепловой энергии, используемым для осуществления регулируемых видов деятельности (кг у т/Гка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тепловой энергии МУП города Ангарска «Ангарский Водоканал» не имеет, удельный расход – 0 кг у т/Гкал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электрической энергии на производство (передачу) тепловой энергии на единицу тепловой энергии, отпускаемой потребителям по договорам, заключенным в рамках осуществления регулируемых видов деятельности (тыс. кВт/Гкал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расход электрической энергии на передачу тепловой энергии по тепловым сетям МУП города Ангарска «Ангарский Водоканал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 тыс. кВт/Гкал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холодной воды на производство (передачу) тепловой энергии на единицу тепловой энергии, отпускаемой потребителям по договорам, заключенным в рамках осуществления регулируемых видов деятельности (куб. м/Гкал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расход холодной воды на передачу тепловой энергии по тепловым сетям МУП города Ангарска «Ангарский Водоканал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 куб. м/Гка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0:43:00Z</dcterms:created>
  <dc:creator>energoglav</dc:creator>
  <dc:description/>
  <cp:keywords/>
  <dc:language>en-US</dc:language>
  <cp:lastModifiedBy>energoglav</cp:lastModifiedBy>
  <dcterms:modified xsi:type="dcterms:W3CDTF">2013-12-20T02:53:00Z</dcterms:modified>
  <cp:revision>8</cp:revision>
  <dc:subject/>
  <dc:title>Прочая информация подлежащая раскрытию </dc:title>
</cp:coreProperties>
</file>