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 о ценах (тарифах) на регулируемые товары и услуги и надбавках к этим  цен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твержденных тарифах на тепловую энергию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риф не утвержден, поскольку МУП города Ангарска «Ангарский Водоканал» не является теплоснабжающей организацией</w:t>
            </w:r>
          </w:p>
        </w:tc>
      </w:tr>
      <w:tr>
        <w:trPr/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твержденных тарифах на передачу тепловой энер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приказ</w:t>
              </w:r>
            </w:hyperlink>
            <w:r>
              <w:rPr>
                <w:sz w:val="28"/>
                <w:szCs w:val="28"/>
              </w:rPr>
              <w:t>ом службы по тарифам Иркутской области от 12 декабря 2011 года N 141-спр "Об установлении тарифа на услугу по передаче тепловой энергии, оказываемую МУП города Ангарска "Ангарский Водоканал", с 1 января 2012 года" (копия приказа на сайте предприятия)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30.06.2012             64,80 руб/Г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без НДС</w:t>
            </w:r>
          </w:p>
        </w:tc>
      </w:tr>
      <w:tr>
        <w:trPr/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31.08.2012             74,52 руб/Г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без НДС</w:t>
            </w:r>
          </w:p>
        </w:tc>
      </w:tr>
      <w:tr>
        <w:trPr/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9.2012              81,89 руб/Г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без НДС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твержденных тарифах на теплоноситель поставляемый теплоснабжающими организациями потребителям, другим теплоснабжающим организация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тарифах на теплоноситель находится на сайте теплоснабжающей орган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tp://www.sbyt.irkutskenergo.ru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твержденном тарифе на подключение к системе теплоснабжения создаваемых (реконструируемых) объектов недвижим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дключение для МУП города Ангарска «Ангарский Водоканал» не утвержден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твержденных тарифах на горячую воду, поставляемую теплоснабжающими организациями потребителям, другим теплоснабжающим организациям с использованием открытых систем теплоснабж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горячую воду не утвержден, система теплоснабжения закрыта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твержденных надбавках к ценам на тепловую энергию для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тарифам регулируемых организаций на тепловую энергию и надбавках к тарифам регулируемых организаций на передачу тепловой энерг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города Ангарска «Ангарский Водоканал» не имеет утвержденных надбавок к ценам и тарифа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43829FBA9E1717E2F647448FB6E12A96567291F70AAE2CEC0CE95D4400E33Az1Z8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1:42:00Z</dcterms:created>
  <dc:creator>energoglav</dc:creator>
  <dc:description/>
  <cp:keywords/>
  <dc:language>en-US</dc:language>
  <cp:lastModifiedBy>energoglav</cp:lastModifiedBy>
  <dcterms:modified xsi:type="dcterms:W3CDTF">2013-12-20T02:05:00Z</dcterms:modified>
  <cp:revision>5</cp:revision>
  <dc:subject/>
  <dc:title>Перечень информации подлежащей раскрытию</dc:title>
</cp:coreProperties>
</file>