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Форма заявки на подключение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к системе теплоснабж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Директору МУП города Ангарска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Ангарский Водоканал »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от ___________________________________ </w:t>
      </w:r>
    </w:p>
    <w:p>
      <w:pPr>
        <w:pStyle w:val="Default"/>
        <w:jc w:val="right"/>
        <w:rPr/>
      </w:pPr>
      <w:r>
        <w:rPr>
          <w:sz w:val="23"/>
          <w:szCs w:val="23"/>
        </w:rPr>
        <w:t>(</w:t>
      </w:r>
      <w:r>
        <w:rPr>
          <w:sz w:val="20"/>
          <w:szCs w:val="20"/>
        </w:rPr>
        <w:t>организационно-правовая форма и наименование организации,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.И.О. индивидуального предпринимателя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 А Я К 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на подключение к системе теплоснабжения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79"/>
        <w:gridCol w:w="499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изическое лицо)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заявителя: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м лицам: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ое наименование Заказчика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(для предприятий)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Сокращенное наименование Заказчика (для предприятий)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омер записи о включении в Единый государственный реестр юридических лиц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индивидуальных предпринимателей: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Фамилия, имя, отчество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Дата и номер записи о включении в Единый государственный реестр индивидуальных предпринимателей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Для физических лиц: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Фамилия, имя, отчество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ия, номер и дата выдачи паспорта или иного документа, удостоверяющего личность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бщая информация для всех</w:t>
            </w:r>
            <w:r>
              <w:rPr>
                <w:b/>
              </w:rPr>
              <w:t>:</w:t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ые телефон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кс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ПП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естонахождение подключаемого объекта: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ъект РФ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йон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еленный пункт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м №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ехнические параметры подключаемого объект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2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ные максимальные часовые и среднечасовые расходы тепловой энергии и соответствующие им расчетные расходы теплоносителей на: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на отопление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на горячее водоснабжение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на вентиляцию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на технологические цели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на кондиционирование воздух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 и параметры теплоносителей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давление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температур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жимы теплопотребления для подключаемого объект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непрерывный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дно-, двухсменный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…….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положение узла учета тепловой энергии и теплоносителей и контроля их качеств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ования к надежности теплоснабжения подключаемого объект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опустимые перерывы в подаче теплоносителей по продолжительности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периодам год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….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и возможность использования собственных источников тепловой энергии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их мощностей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режимов работы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вые основания пользования заявителем подключаемым объектом и земельным участком, на котором планируется создание подключаемого объект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 дата выдачи технических условий (если они выдавались ранее в соответствии с законодательством о градостроительной деятельности)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нируемые сроки ввода в эксплуатацию подключаемого объект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5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я о границах земельного участка, на котором планируется осуществить строительство (реконструкцию, модернизацию) подключаемого объект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я о виде разрешенного использования земельного участк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я о предельных параметрах разрешенного строительства (реконструкции, модернизации) подключаемого объект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jc w:val="center"/>
        <w:rPr/>
      </w:pPr>
      <w:r>
        <w:rPr/>
      </w:r>
    </w:p>
    <w:sectPr>
      <w:type w:val="nextPage"/>
      <w:pgSz w:w="11906" w:h="16838"/>
      <w:pgMar w:left="1418" w:right="56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38:00Z</dcterms:created>
  <dc:creator>energoglav</dc:creator>
  <dc:description/>
  <cp:keywords/>
  <dc:language>en-US</dc:language>
  <cp:lastModifiedBy>energoglav</cp:lastModifiedBy>
  <dcterms:modified xsi:type="dcterms:W3CDTF">2013-11-28T06:38:00Z</dcterms:modified>
  <cp:revision>2</cp:revision>
  <dc:subject/>
  <dc:title>Форма заявки на подключение </dc:title>
</cp:coreProperties>
</file>