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тарифе на передачу тепловой энергии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 декабря 2011 г. N 141-сп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ТАРИФОВ НА УСЛУГУ ПО ПЕРЕДАЧ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ВОЙ ЭНЕРГИИ, ОКАЗЫВАЕМУЮ МУП ГОРОДА АНГАР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АНГАРСКИЙ ВОДОКАНАЛ", С 1 ЯНВАРЯ 2012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190-ФЗ "О теплоснабжении",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04 года N 109 "О ценообразовании в отношении электрической и тепловой энергии в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службы по тарифам от 6 октября 2011 год N 242-э/7, руководствуясь </w:t>
      </w:r>
      <w:hyperlink r:id="rId5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службе по тарифам Иркутской области, утвержденным постановлением Правительства Иркутской области от 1 августа 2011 года N 208-пп, учитывая итоги рассмотрения данного вопроса на заседании Правления службы по тарифам Иркутской области 12 декабря 2011 года,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 и ввести в действие с 1 января 2012 года на срок не менее одного года </w:t>
      </w:r>
      <w:hyperlink r:id="rId6">
        <w:r>
          <w:rPr>
            <w:rStyle w:val="InternetLink"/>
            <w:color w:val="0000FF"/>
            <w:sz w:val="28"/>
            <w:szCs w:val="28"/>
          </w:rPr>
          <w:t>тарифы</w:t>
        </w:r>
      </w:hyperlink>
      <w:r>
        <w:rPr>
          <w:sz w:val="28"/>
          <w:szCs w:val="28"/>
        </w:rPr>
        <w:t xml:space="preserve"> на услугу по передаче тепловой энергии, оказываемую МУП города Ангарска "Ангарский Водоканал", с календарной разбивкой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с 1 января 2012 года </w:t>
      </w:r>
      <w:hyperlink r:id="rId7">
        <w:r>
          <w:rPr>
            <w:rStyle w:val="InternetLink"/>
            <w:color w:val="0000FF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службы по тарифам Иркутской области от 4 декабря 2009 года N 95-спр "Об установлении тарифа на услугу по передаче тепловой энергии, оказываемую МУП города Ангарска "Ангарский Водоканал", с 1 января 2010 год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Временно замещающий должность</w:t>
      </w:r>
    </w:p>
    <w:p>
      <w:pPr>
        <w:pStyle w:val="Normal"/>
        <w:autoSpaceDE w:val="false"/>
        <w:jc w:val="right"/>
        <w:rPr/>
      </w:pPr>
      <w:r>
        <w:rPr/>
        <w:t>руководителя службы</w:t>
      </w:r>
    </w:p>
    <w:p>
      <w:pPr>
        <w:pStyle w:val="Normal"/>
        <w:autoSpaceDE w:val="false"/>
        <w:jc w:val="right"/>
        <w:rPr/>
      </w:pPr>
      <w:r>
        <w:rPr/>
        <w:t>А.Р.ХАЛИУЛ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СЛУГУ ПО ПЕРЕДАЧЕ ТЕПЛОВОЙ ЭНЕРГ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00"/>
        <w:gridCol w:w="1920"/>
        <w:gridCol w:w="3720"/>
      </w:tblGrid>
      <w:tr>
        <w:trPr>
          <w:trHeight w:val="60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изаци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ывающей услугу п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че тепловой энерги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я   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риф в руб./Гкал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учета НДС)</w:t>
            </w:r>
          </w:p>
        </w:tc>
      </w:tr>
      <w:tr>
        <w:trPr>
          <w:trHeight w:val="600" w:hRule="atLeast"/>
        </w:trPr>
        <w:tc>
          <w:tcPr>
            <w:tcW w:w="4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П    города    Ангарск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Ангарский Водоканал"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30.06.2012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80</w:t>
            </w:r>
          </w:p>
        </w:tc>
      </w:tr>
      <w:tr>
        <w:trPr>
          <w:trHeight w:val="600" w:hRule="atLeast"/>
        </w:trPr>
        <w:tc>
          <w:tcPr>
            <w:tcW w:w="4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31.08.2012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52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9.2012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,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43829FBA9E1717E2F6594999DABB26965E2E95F303A57FB953B20013z0Z9A" TargetMode="External"/><Relationship Id="rId3" Type="http://schemas.openxmlformats.org/officeDocument/2006/relationships/hyperlink" Target="consultantplus://offline/ref=2A43829FBA9E1717E2F6594999DABB26965F2D9EF606A57FB953B20013z0Z9A" TargetMode="External"/><Relationship Id="rId4" Type="http://schemas.openxmlformats.org/officeDocument/2006/relationships/hyperlink" Target="consultantplus://offline/ref=2A43829FBA9E1717E2F6594999DABB26965F2C98F404A57FB953B20013z0Z9A" TargetMode="External"/><Relationship Id="rId5" Type="http://schemas.openxmlformats.org/officeDocument/2006/relationships/hyperlink" Target="consultantplus://offline/ref=2A43829FBA9E1717E2F647448FB6E12A96567291F10BA920ED0CE95D4400E33A183121B5C23D1D6519F3F1z8Z1A" TargetMode="External"/><Relationship Id="rId6" Type="http://schemas.openxmlformats.org/officeDocument/2006/relationships/hyperlink" Target="consultantplus://offline/ref=2A43829FBA9E1717E2F647448FB6E12A96567291F104A821E00CE95D4400E33A183121B5C23D1D6519F3F1z8Z1A" TargetMode="External"/><Relationship Id="rId7" Type="http://schemas.openxmlformats.org/officeDocument/2006/relationships/hyperlink" Target="consultantplus://offline/ref=2A43829FBA9E1717E2F647448FB6E12A96567291F70AAE2CEC0CE95D4400E33Az1Z8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17:00Z</dcterms:created>
  <dc:creator>energoglav</dc:creator>
  <dc:description/>
  <cp:keywords/>
  <dc:language>en-US</dc:language>
  <cp:lastModifiedBy>energoglav</cp:lastModifiedBy>
  <dcterms:modified xsi:type="dcterms:W3CDTF">2013-12-20T02:07:00Z</dcterms:modified>
  <cp:revision>7</cp:revision>
  <dc:subject/>
  <dc:title>Информация о тарифе на передачу тепловой энергии</dc:title>
</cp:coreProperties>
</file>